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9"/>
        </w:rPr>
      </w:pPr>
      <w:r>
        <w:rPr>
          <w:sz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6475</wp:posOffset>
                </wp:positionH>
                <wp:positionV relativeFrom="paragraph">
                  <wp:posOffset>-125730</wp:posOffset>
                </wp:positionV>
                <wp:extent cx="3489325" cy="53022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ADRE DE REPON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5pt;height:42.55pt;mso-wrap-distance-left:7.05pt;mso-wrap-distance-right:7.05pt;mso-wrap-distance-top:0pt;mso-wrap-distance-bottom:0pt;margin-top:-9.9pt;mso-position-vertical-relative:text;margin-left:279.2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ADRE DE REPON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ETE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RITERE 3 : POLITIQUE DE DEVELOPPEMENT DURABLE NOTE SUR 1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3"/>
      </w:tblGrid>
      <w:tr>
        <w:trPr>
          <w:trHeight w:val="962" w:hRule="atLeast"/>
        </w:trPr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us critère n° 1 noté sur 5 : </w:t>
            </w:r>
            <w:r>
              <w:rPr>
                <w:rFonts w:cs="Arial" w:ascii="Arial" w:hAnsi="Arial"/>
                <w:b/>
                <w:sz w:val="22"/>
              </w:rPr>
              <w:t xml:space="preserve">Modalités de mise en oeuvre de l’insertion au sein de l’entrepris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nant en compte : le type de personnel en insertion, les formations proposées, l'accompagnement social et professionnel des personnels en insertion, l’égalité professionnelle. Emploi de personnes en situation de difficulté économ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laboration de la société candidate avec des ESAT ou des Entreprises Adapté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us critère n° 2 noté sur 5 : </w:t>
            </w:r>
            <w:r>
              <w:rPr>
                <w:rFonts w:cs="Arial" w:ascii="Arial" w:hAnsi="Arial"/>
                <w:b/>
                <w:sz w:val="22"/>
              </w:rPr>
              <w:t>Modalités de mise en œuvre de la politique environnementale : mode de transport peu émissif en CO2 et en gaz à effet de serre, véhicules propres, utilisation de papiers recyclé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tilisation de lumières plus économes en énerg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Gestion des déchets : tri, recyclage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559" w:right="1531" w:gutter="0" w:header="0" w:top="709" w:footer="329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APA N° 2025.04 –  PRESTATIONS DE MEDECINE DU TRAVAIL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33:00Z</dcterms:created>
  <dc:creator>CAPDEPON DE BIGU FRANCOIS</dc:creator>
  <dc:description/>
  <cp:keywords/>
  <dc:language>en-US</dc:language>
  <cp:lastModifiedBy>MACE STEPHANIE (CPAM HAUTS-DE-SEINE)</cp:lastModifiedBy>
  <cp:lastPrinted>2025-05-23T16:06:00Z</cp:lastPrinted>
  <dcterms:modified xsi:type="dcterms:W3CDTF">2025-12-17T15:32:00Z</dcterms:modified>
  <cp:revision>28</cp:revision>
  <dc:subject/>
  <dc:title/>
</cp:coreProperties>
</file>